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8"/>
        <w:gridCol w:w="1058"/>
        <w:gridCol w:w="924"/>
        <w:gridCol w:w="226"/>
        <w:gridCol w:w="1529"/>
        <w:gridCol w:w="2614"/>
        <w:gridCol w:w="291"/>
        <w:gridCol w:w="500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Zapad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astavnice Ujedinjenog Kraljevstva</w:t>
            </w:r>
          </w:p>
        </w:tc>
      </w:tr>
      <w:tr>
        <w:trPr>
          <w:trHeight w:val="345" w:hRule="atLeast"/>
        </w:trPr>
        <w:tc>
          <w:tcPr>
            <w:tcW w:w="4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50. </w:t>
            </w:r>
          </w:p>
        </w:tc>
        <w:tc>
          <w:tcPr>
            <w:tcW w:w="5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najvažnije čimbenike koji utječu na gospodarski razvoj i urbanizaciju država Zapad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posebnosti Ujedinjenog Kraljevstva i Francuske te ulogu tih država u regiji, Europi i svijet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osebnosti Ujedinjenog Kraljevstva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osebnosti Ujedinjenog Kraljevstva i Francuske i daje primjer njihova značenja u Europi i svijetu.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osebnosti Ujedinjenoga Kraljevstva i Francuske te ulogu tih država u regiji, Europi i svijetu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posebnosti Ujedinjenoga Kraljevstva i Francuske te ulogu tih država u regiji, Europi i svije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atko usmeno izlaganje učitelj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geografskoj karti sastavnice UK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ablice i tematske karte u udžbeniku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traž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rmacije u dodatnim digitalnim sadržajima na E-sfer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astavnice UK prema površini i broju stanovnik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sebnosti za svaku pojedinu  sastavnicu U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na geografskoj kart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jveća gradska središta pojedine sastavnic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tablicu ili na padlet /Lino ploč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bilješke svoje skupin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zidnoj geografskoj karti Europe najveća gradska središta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izrađene u digitalnom alatu LearningApps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ve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s pojedinom sastavnicom U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dska središta UK na slijepoj kart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o London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bilježnicu turističke atrakcije Londo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stu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ista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, Engle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Suradnički uči i radi u tim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Š HJ A.7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govori prema planu i razgovara primjenjujući vještine razgovora u skupin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(2) EJ A.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azumije kratak tekst poznate tematike pri slušanju i čita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cij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Engleska, Škotska, Wales, Sjeverna Irs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atko usmeno izlaganje učitelj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geografskoj karti sastavnice UK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predstavnik skupin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b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jedan od 4 ponuđena listića 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sluš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pute učitelja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kratkim usmenim izlaganjem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astavne dijelove UK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 zidnoj geografskoj karti Europe sastavnice UK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u 4 skupine (svaka skupina istražuje obilježja jedne sastavnice UK)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unaprijed pripremljenu tablicu (Prilog 1.) u koju će učenici upisivati podatke ili upućuje učenike na jedan od digitalnih alata Padlet ili Lino.it na koje će učenici postavljati materijale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ke skupinama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tekst u udžbeniku i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dodatne digitalne sadržaje na E-sferi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e-sfera.hr/dodatni-digitalni-sadrzaji/b55c26fb-7a56-481f-9ded-7f78f3588e1f/</w:t>
              </w:r>
            </w:hyperlink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ići za izvlačenje</w:t>
            </w:r>
          </w:p>
        </w:tc>
      </w:tr>
      <w:tr>
        <w:trPr>
          <w:trHeight w:val="1246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ablic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Osnovni podatci sastavnica U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udžbeniku na str. 176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ema uputi učitelj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pretraž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nformacije u dodatnim digitalnim sadržajima na E-sf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skupi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astavnice UK prema površini i broju stanovnik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sebnosti za svaku pojedinu  sastavnicu U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na geografskoj kart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jveća gradska središta pojedine sastavnic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tablicu ili na Padlet /Lino ploč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dstavnik skupine 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bilješke svoje skupin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zidnoj geografskoj karti Europe najveća gradska središta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izrađene u digitalnom alatu LearningApps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ve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s pojedinom sastavnicom U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dska središta UK na slijepoj kart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o London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bilježnicu turističke atrakcije Londona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a učeni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po potreb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e učeni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zadatke izrađene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3">
              <w:bookmarkStart w:id="1" w:name="_Hlk73265796"/>
              <w:bookmarkEnd w:id="1"/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0c2is7jc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zs9dromn21</w:t>
              </w:r>
            </w:hyperlink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73265796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video prilog o Londonu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bCs/>
                  <w:sz w:val="22"/>
                  <w:szCs w:val="22"/>
                </w:rPr>
                <w:t>https://www.youtube.com/watch?v=45ETZ1xvHS0</w:t>
              </w:r>
            </w:hyperlink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točnost učeničkih bilješki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skupin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u za procjenu</w:t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e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stavnice Ujedinjenog Kraljevstv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gleska, Wales, Sjeverna Irska, Škotska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 suverenitetom UK su: otok Man, Kanalski otoci, prekomorski teritoriji</w:t>
            </w:r>
          </w:p>
          <w:tbl>
            <w:tblPr>
              <w:tblW w:w="15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8"/>
              <w:gridCol w:w="3613"/>
              <w:gridCol w:w="2966"/>
              <w:gridCol w:w="4061"/>
              <w:gridCol w:w="2818"/>
            </w:tblGrid>
            <w:tr>
              <w:trPr/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bookmarkStart w:id="3" w:name="_Hlk73267484"/>
                  <w:bookmarkEnd w:id="3"/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ASTAVNICA UK</w:t>
                  </w:r>
                </w:p>
              </w:tc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Calibri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ENGLESK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lang w:val="en-US" w:eastAsia="en-US"/>
                    </w:rPr>
                    <w:t xml:space="preserve">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048510" cy="1630045"/>
                        <wp:effectExtent l="0" t="0" r="0" b="0"/>
                        <wp:docPr id="1" name="Slika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Slika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7" t="-22" r="-17" b="-2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048510" cy="16300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WALES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lang w:val="en-US" w:eastAsia="en-US"/>
                    </w:rPr>
                    <w:t xml:space="preserve">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09725" cy="1497965"/>
                        <wp:effectExtent l="0" t="0" r="0" b="0"/>
                        <wp:docPr id="2" name="Slika 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Slika 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2" t="-24" r="-22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09725" cy="1497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Calibri"/>
                      <w:lang w:val="en-US" w:eastAsia="en-US"/>
                    </w:rPr>
                    <w:t xml:space="preserve">  </w:t>
                  </w:r>
                </w:p>
              </w:tc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ŠKOTS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390650" cy="1682115"/>
                        <wp:effectExtent l="0" t="0" r="0" b="0"/>
                        <wp:docPr id="3" name="Slika 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Slika 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6" t="-21" r="-26" b="-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90650" cy="1682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SJEVERNA IRS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515745" cy="1438275"/>
                        <wp:effectExtent l="0" t="0" r="0" b="0"/>
                        <wp:docPr id="4" name="Slika 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Slika 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4" t="-25" r="-24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515745" cy="14382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BILJEŽJA</w:t>
                  </w:r>
                </w:p>
              </w:tc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numPr>
                      <w:ilvl w:val="0"/>
                      <w:numId w:val="5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jgušće naseljeni i gospodarski najrazvijeniji dio UK</w:t>
                  </w:r>
                </w:p>
                <w:p>
                  <w:pPr>
                    <w:pStyle w:val="Odlomakpopisa"/>
                    <w:numPr>
                      <w:ilvl w:val="0"/>
                      <w:numId w:val="5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četci industrijalizacije „crna Engleska“</w:t>
                  </w:r>
                </w:p>
                <w:p>
                  <w:pPr>
                    <w:pStyle w:val="Odlomakpopisa"/>
                    <w:numPr>
                      <w:ilvl w:val="0"/>
                      <w:numId w:val="5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ondonska zavala- najvažniji dio Engleske</w:t>
                  </w:r>
                </w:p>
                <w:p>
                  <w:pPr>
                    <w:pStyle w:val="Odlomakpopisa"/>
                    <w:numPr>
                      <w:ilvl w:val="0"/>
                      <w:numId w:val="5"/>
                    </w:numPr>
                    <w:spacing w:lineRule="auto" w:line="240" w:before="0" w:after="0"/>
                    <w:ind w:left="357" w:hanging="35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jugozapad Engleske- pol. Cornwall- stočarstvo, ribarstvo i turizam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numPr>
                      <w:ilvl w:val="0"/>
                      <w:numId w:val="3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labije naseljeno gorsko područje</w:t>
                  </w:r>
                </w:p>
                <w:p>
                  <w:pPr>
                    <w:pStyle w:val="Odlomakpopisa"/>
                    <w:numPr>
                      <w:ilvl w:val="0"/>
                      <w:numId w:val="3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ećina stanovnika bavi se poljoprivredom (stočarstvo)</w:t>
                  </w:r>
                </w:p>
                <w:p>
                  <w:pPr>
                    <w:pStyle w:val="Odlomakpopisa"/>
                    <w:numPr>
                      <w:ilvl w:val="0"/>
                      <w:numId w:val="3"/>
                    </w:numPr>
                    <w:spacing w:lineRule="auto" w:line="240" w:before="0" w:after="0"/>
                    <w:ind w:left="357" w:hanging="35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 novije vrijeme razvija se turizam- očuvana priroda</w:t>
                  </w:r>
                </w:p>
              </w:tc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jgorovitija i najslabije naseljena sastavnica UK</w:t>
                  </w:r>
                </w:p>
                <w:p>
                  <w:pPr>
                    <w:pStyle w:val="Odlomakpopisa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edenjački reljefni oblici (fjordovi, jezera)</w:t>
                  </w:r>
                </w:p>
                <w:p>
                  <w:pPr>
                    <w:pStyle w:val="Odlomakpopisa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ežište naseljenosti je središnja škotska nizina</w:t>
                  </w:r>
                </w:p>
                <w:p>
                  <w:pPr>
                    <w:pStyle w:val="Odlomakpopisa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ljoprivreda (uzgoj ječma, ovčarstvo), ribarstvo, brodogradnja, vađenje nafte i plina iz podmorja Sjevernog mora,</w:t>
                  </w:r>
                </w:p>
                <w:p>
                  <w:pPr>
                    <w:pStyle w:val="Odlomakpopisa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urizam- brojni dvorci, očuvana priroda</w:t>
                  </w:r>
                </w:p>
                <w:p>
                  <w:pPr>
                    <w:pStyle w:val="Odlomakpopisa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eferendum o neovisnosti</w:t>
                  </w:r>
                </w:p>
                <w:p>
                  <w:pPr>
                    <w:pStyle w:val="Odlomakpopisa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KILT, GAJDE</w:t>
                  </w:r>
                </w:p>
              </w:tc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numPr>
                      <w:ilvl w:val="0"/>
                      <w:numId w:val="17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etežito poljoprivredno područje (uzgoj krumpira, stočarstvo)</w:t>
                  </w:r>
                </w:p>
                <w:p>
                  <w:pPr>
                    <w:pStyle w:val="Odlomakpopisa"/>
                    <w:numPr>
                      <w:ilvl w:val="0"/>
                      <w:numId w:val="17"/>
                    </w:numPr>
                    <w:spacing w:lineRule="auto" w:line="240" w:before="0" w:after="0"/>
                    <w:ind w:left="357" w:hanging="35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 novije vrijeme turizam</w:t>
                  </w:r>
                </w:p>
              </w:tc>
            </w:tr>
            <w:tr>
              <w:trPr/>
              <w:tc>
                <w:tcPr>
                  <w:tcW w:w="1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RADSKA SREDIŠTA</w:t>
                  </w:r>
                </w:p>
              </w:tc>
              <w:tc>
                <w:tcPr>
                  <w:tcW w:w="3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numPr>
                      <w:ilvl w:val="0"/>
                      <w:numId w:val="11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ondon- gl. grad, međunarodno poslovno (burza) i kulturno središt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ity-poslovno središte grada</w:t>
                  </w:r>
                </w:p>
                <w:p>
                  <w:pPr>
                    <w:pStyle w:val="Odlomakpopisa"/>
                    <w:numPr>
                      <w:ilvl w:val="0"/>
                      <w:numId w:val="11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irmnigham, Manchester, Liverpool, Leeds, Bristol, Plymouth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numPr>
                      <w:ilvl w:val="0"/>
                      <w:numId w:val="7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ardiff-gl. grad</w:t>
                  </w:r>
                </w:p>
                <w:p>
                  <w:pPr>
                    <w:pStyle w:val="Odlomakpopisa"/>
                    <w:numPr>
                      <w:ilvl w:val="0"/>
                      <w:numId w:val="7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wansea</w:t>
                  </w:r>
                </w:p>
              </w:tc>
              <w:tc>
                <w:tcPr>
                  <w:tcW w:w="4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numPr>
                      <w:ilvl w:val="0"/>
                      <w:numId w:val="6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Edinburgh-gl. grad</w:t>
                  </w:r>
                </w:p>
                <w:p>
                  <w:pPr>
                    <w:pStyle w:val="Odlomakpopisa"/>
                    <w:numPr>
                      <w:ilvl w:val="0"/>
                      <w:numId w:val="6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lasgow</w:t>
                  </w:r>
                </w:p>
                <w:p>
                  <w:pPr>
                    <w:pStyle w:val="Odlomakpopisa"/>
                    <w:numPr>
                      <w:ilvl w:val="0"/>
                      <w:numId w:val="6"/>
                    </w:numPr>
                    <w:spacing w:lineRule="auto" w:line="240" w:before="0" w:after="0"/>
                    <w:ind w:left="357" w:hanging="35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berdeen- prerada nafte</w:t>
                  </w:r>
                </w:p>
              </w:tc>
              <w:tc>
                <w:tcPr>
                  <w:tcW w:w="2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numPr>
                      <w:ilvl w:val="0"/>
                      <w:numId w:val="20"/>
                    </w:numPr>
                    <w:spacing w:lineRule="auto" w:line="240" w:before="0" w:after="0"/>
                    <w:ind w:left="357" w:hanging="357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elfast-gl. grad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i Prilog 2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aberi jednu od satavnica UK i njene prepoznatljivosti prikaži na digitalnom plakatu/poster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broji i na geografskoj karti pokaži sastavnice U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Prema navedenim obilježjima navedi ime sastavnice U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 najgušće naseljena, gospodarski najrazvijenija i površinom najveća sastavnica U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) najslabije naseljena sastavnica, brojni dvorci, kilt, referendum o neovis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) većina stanovnika bavi se poljoprivredom, smještena je na poluoto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) obuhvaća sjeverni dio otoka Irske, slabije gospodarski razvije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Navedi i na geografskoj karti pokaži glavne gradove za svaku pojedinu sastavnicu UK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isteći se digitalnim alatom Genially izradi turistički vodič Londona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https://www.enciklopedija.hr/natuknica.aspx?id=5967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(pristupljeno 27. 05. 202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ašinović-Jambrović.M; Jambrović M. 2014. Gea 3. Zbirka tekstova i zadataka iz geografije za sedmi razred osnovne škole. Školska knjiga. Zagreb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datni digitalni sadržaji na E sferi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-sfera.hr/dodatni-digitalni-sadrzaji/b55c26fb-7a56-481f-9ded-7f78f3588e1f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(obilježja sastavnica UK)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0c2is7jc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(gradovi UK )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zs9dromn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eo YouTube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This is Scotland. You are welcome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kern w:val="2"/>
                  <w:sz w:val="24"/>
                  <w:szCs w:val="24"/>
                </w:rPr>
                <w:t>https://www.youtube.com/watch?v=SXK-pRivCbI</w:t>
              </w:r>
            </w:hyperlink>
          </w:p>
          <w:p>
            <w:pPr>
              <w:pStyle w:val="Heading1"/>
              <w:rPr>
                <w:b w:val="false"/>
                <w:b w:val="false"/>
                <w:kern w:val="2"/>
              </w:rPr>
            </w:pPr>
            <w:r>
              <w:rPr>
                <w:b w:val="false"/>
                <w:kern w:val="2"/>
              </w:rPr>
              <w:t xml:space="preserve">Video YouTube London Vacation Travel Guide | Expedia </w:t>
            </w:r>
            <w:hyperlink r:id="rId15">
              <w:r>
                <w:rPr>
                  <w:rStyle w:val="InternetLink"/>
                  <w:b/>
                  <w:kern w:val="2"/>
                </w:rPr>
                <w:t>https://www.youtube.com/watch?v=45ETZ1xvHS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lan ploče u digitalnom alatu Lino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linoit.com/users/ivanabalasko123/canvases/Sastavnice%20UK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" w:name="_Hlk14504675"/>
      <w:bookmarkEnd w:id="4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" w:name="_Hlk73268104"/>
      <w:bookmarkEnd w:id="5"/>
      <w:r>
        <w:rPr>
          <w:rFonts w:cs="Times New Roman" w:ascii="Times New Roman" w:hAnsi="Times New Roman"/>
          <w:sz w:val="24"/>
          <w:szCs w:val="24"/>
        </w:rPr>
        <w:t>Prilog 1. Tablica</w:t>
      </w:r>
    </w:p>
    <w:tbl>
      <w:tblPr>
        <w:tblW w:w="1531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4194"/>
        <w:gridCol w:w="2752"/>
        <w:gridCol w:w="3372"/>
        <w:gridCol w:w="2835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STAVNICA UK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NGLE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2048510" cy="163004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8510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A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609725" cy="149796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lang w:val="en-US" w:eastAsia="en-US"/>
              </w:rPr>
              <w:t xml:space="preserve"> 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ŠKOT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168211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68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JEVERNA IR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15745" cy="143827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LJEŽJA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contextualSpacing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DSKA SREDIŠTA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contextualSpacing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14504675"/>
      <w:bookmarkStart w:id="7" w:name="_Hlk73268104"/>
      <w:bookmarkStart w:id="8" w:name="_Hlk66995642"/>
      <w:bookmarkStart w:id="9" w:name="_Hlk14504675"/>
      <w:bookmarkStart w:id="10" w:name="_Hlk73268104"/>
      <w:bookmarkStart w:id="11" w:name="_Hlk66995642"/>
      <w:bookmarkEnd w:id="9"/>
      <w:bookmarkEnd w:id="10"/>
      <w:bookmarkEnd w:id="11"/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bookmarkStart w:id="12" w:name="_Hlk73268209"/>
      <w:bookmarkEnd w:id="12"/>
      <w:r>
        <w:rPr>
          <w:rFonts w:cs="Times New Roman" w:ascii="Times New Roman" w:hAnsi="Times New Roman"/>
          <w:sz w:val="24"/>
          <w:szCs w:val="24"/>
        </w:rPr>
        <w:t>Prilog 2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sta za procjenu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247"/>
        <w:gridCol w:w="1870"/>
        <w:gridCol w:w="1884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JELOMIČ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skupine dao maksimalan doprinos rješavanju zadatk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ute za ispunjavanje: Uz tvrdnje kvačicom√ označi svoj odgovo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" w:name="_Hlk73268209"/>
      <w:bookmarkStart w:id="14" w:name="_Hlk73268209"/>
      <w:bookmarkEnd w:id="14"/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_Hlk66995642"/>
      <w:bookmarkStart w:id="16" w:name="_Hlk66995642"/>
      <w:bookmarkEnd w:id="16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sfera.hr/dodatni-digitalni-sadrzaji/b55c26fb-7a56-481f-9ded-7f78f3588e1f/" TargetMode="External"/><Relationship Id="rId3" Type="http://schemas.openxmlformats.org/officeDocument/2006/relationships/hyperlink" Target="https://learningapps.org/watch?v=p0c2is7jc21" TargetMode="External"/><Relationship Id="rId4" Type="http://schemas.openxmlformats.org/officeDocument/2006/relationships/hyperlink" Target="https://learningapps.org/watch?v=pzs9dromn21" TargetMode="External"/><Relationship Id="rId5" Type="http://schemas.openxmlformats.org/officeDocument/2006/relationships/hyperlink" Target="https://www.youtube.com/watch?v=45ETZ1xvHS0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https://www.enciklopedija.hr/natuknica.aspx?id=59677" TargetMode="External"/><Relationship Id="rId11" Type="http://schemas.openxmlformats.org/officeDocument/2006/relationships/hyperlink" Target="https://www.e-sfera.hr/dodatni-digitalni-sadrzaji/b55c26fb-7a56-481f-9ded-7f78f3588e1f/" TargetMode="External"/><Relationship Id="rId12" Type="http://schemas.openxmlformats.org/officeDocument/2006/relationships/hyperlink" Target="https://learningapps.org/watch?v=p0c2is7jc21" TargetMode="External"/><Relationship Id="rId13" Type="http://schemas.openxmlformats.org/officeDocument/2006/relationships/hyperlink" Target="https://learningapps.org/watch?v=pzs9dromn21" TargetMode="External"/><Relationship Id="rId14" Type="http://schemas.openxmlformats.org/officeDocument/2006/relationships/hyperlink" Target="https://www.youtube.com/watch?v=SXK-pRivCbI" TargetMode="External"/><Relationship Id="rId15" Type="http://schemas.openxmlformats.org/officeDocument/2006/relationships/hyperlink" Target="https://www.youtube.com/watch?v=45ETZ1xvHS0" TargetMode="External"/><Relationship Id="rId16" Type="http://schemas.openxmlformats.org/officeDocument/2006/relationships/hyperlink" Target="http://linoit.com/users/ivanabalasko123/canvases/Sastavnice UK" TargetMode="External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21:14:00Z</dcterms:created>
  <dc:creator>Jasna</dc:creator>
  <dc:description/>
  <cp:keywords/>
  <dc:language>en-US</dc:language>
  <cp:lastModifiedBy>Vinko Balaško</cp:lastModifiedBy>
  <dcterms:modified xsi:type="dcterms:W3CDTF">2021-05-30T09:57:00Z</dcterms:modified>
  <cp:revision>5</cp:revision>
  <dc:subject/>
  <dc:title/>
</cp:coreProperties>
</file>